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24"/>
        </w:rPr>
      </w:pPr>
      <w:r>
        <w:rPr>
          <w:rFonts w:cs="Tahoma" w:ascii="Tahoma" w:hAnsi="Tahoma"/>
          <w:sz w:val="24"/>
        </w:rPr>
        <w:t>Hermann Müller</w:t>
      </w:r>
    </w:p>
    <w:p>
      <w:pPr>
        <w:pStyle w:val="Normal"/>
        <w:rPr>
          <w:rFonts w:ascii="Tahoma" w:hAnsi="Tahoma" w:cs="Tahoma"/>
          <w:sz w:val="24"/>
        </w:rPr>
      </w:pPr>
      <w:r>
        <w:rPr>
          <w:rFonts w:cs="Tahoma" w:ascii="Tahoma" w:hAnsi="Tahoma"/>
          <w:sz w:val="24"/>
        </w:rPr>
      </w:r>
    </w:p>
    <w:p>
      <w:pPr>
        <w:pStyle w:val="Normal"/>
        <w:autoSpaceDE w:val="false"/>
        <w:rPr>
          <w:rFonts w:ascii="Tahoma" w:hAnsi="Tahoma" w:cs="Tahoma"/>
          <w:szCs w:val="20"/>
        </w:rPr>
      </w:pPr>
      <w:r>
        <w:rPr>
          <w:rFonts w:cs="Tahoma" w:ascii="Tahoma" w:hAnsi="Tahoma"/>
          <w:szCs w:val="20"/>
        </w:rPr>
        <w:t>Hermann Müller studierte an der Berliner Hochschule für Musik „Hanns Eisler“ das künstlerische Hauptfach Klavier bei Prof. Rudolf Dunckel. Bereits als Student beteiligte er sich erfolgreich an mehreren Wettbewerben und erhielt u.a. ein Diplom beim Internationalen Enescu-Klavierwettbewerb in Bukarest. Sein Staatsexamen legte er mit der Aufführung von Tschaikowskis b-Moll Klavierkonzert ab. Nach dem Studium absolvierte er eine Aspirantur – zunächst in Berlin und danach in Krakau bei Prof. Ludwik Stefanski. Hier befasste er sich intensiv mit der Interpretation Chopinscher Klavierwerke, dessen Schaffen er sich besonders verbunden fühlt und dessen Werke er in seinen Konzerten immer wieder aufführt.</w:t>
        <w:br/>
        <w:br/>
        <w:t>Neben seinen Solo-Klavierabenden hat sich Hermann Müller als Liedbegleiter und Kammermusiker einen Namen gemacht. Zusammen mit Gertraud Müller gestaltete er zahlreiche Konzerte mit vierhändiger Klavierliteratur und mit Yoichi Yamashita, Violine, und Angela Klotz, Violoncello, gründete er ein Klaviertrio, das sich in seinen Konzerten dem klassischen Repertoire dieses Kammermusikgenres widmet. In sinfonischen Konzerten führte er mit verschiedenen Orchestern Klavierkonzerte u.a. von Haydn, Mozart, Beethoven, Liszt, Chopin, Schumann und Tschaikowski auf.</w:t>
        <w:br/>
        <w:br/>
        <w:t>Neben der Pflege des klassischen und romantischen Klavierrepertoires hat sich Hermann Müller kontinuierlich für die Aufführung zeitgenössischer Klaviermusik eingesetzt. Dies betrifft sowohl Kompositionen der klassischen Moderne (u.a. von Bartok, Dessau, Gershwin, Messiaen, Schönberg) als auch unmittelbar neu entstandene Werke jüngerer Komponisten.</w:t>
        <w:br/>
        <w:br/>
        <w:t>Presse und Publikum bescheinigen dem Pianisten Hermann Müller immer wieder eine überlegene musikalische Gestaltungskraft. Sein Klavierspiel zeichnet sich durch Klarheit, Virtuosität und Klangreichtum aus sowie durch eine Lebendigkeit, die unmittelbar auf die Konzerthörer einwirkt und sie in ihren Bann zieht.</w:t>
        <w:br/>
        <w:br/>
        <w:t xml:space="preserve">Neben seiner pianistischen Tätigkeit widmet sich Hermann Müller kontinuierlich pädagogischen Aufgaben. Von 1990 bis 1994 leitete er die ehemalige Außenstelle Magdeburg der Hochschule für Musik Leipzig. Seit 1994 arbeitet er als Klavierpädagoge und Klavierbegleiter am Institut für Musik der Otto-von-Guericke-Universität Magdeburg. </w:t>
      </w:r>
    </w:p>
    <w:p>
      <w:pPr>
        <w:pStyle w:val="Normal"/>
        <w:rPr>
          <w:rFonts w:ascii="Tahoma" w:hAnsi="Tahoma" w:cs="Tahoma"/>
          <w:szCs w:val="20"/>
        </w:rPr>
      </w:pPr>
      <w:r>
        <w:rPr>
          <w:rFonts w:cs="Tahoma" w:ascii="Tahoma" w:hAnsi="Tahoma"/>
          <w:szCs w:val="20"/>
        </w:rPr>
      </w:r>
    </w:p>
    <w:sectPr>
      <w:type w:val="nextPage"/>
      <w:pgSz w:w="11906" w:h="16838"/>
      <w:pgMar w:left="1417" w:right="1417"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AbsatzStandardschriftart">
    <w:name w:val="Absatz-Standardschriftar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sz w:val="22"/>
      <w:szCs w:val="20"/>
    </w:rPr>
  </w:style>
  <w:style w:type="paragraph" w:styleId="Addressee">
    <w:name w:val="Envelope Address"/>
    <w:basedOn w:val="Normal"/>
    <w:pPr>
      <w:ind w:left="1" w:hanging="0"/>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8:27:00Z</dcterms:created>
  <dc:creator>H.Müller</dc:creator>
  <dc:description/>
  <dc:language>en-US</dc:language>
  <cp:lastModifiedBy>Hans-Peter Lippert</cp:lastModifiedBy>
  <cp:lastPrinted>2005-11-01T11:44:00Z</cp:lastPrinted>
  <dcterms:modified xsi:type="dcterms:W3CDTF">2006-02-11T18:27:00Z</dcterms:modified>
  <cp:revision>2</cp:revision>
  <dc:subject/>
  <dc:title>Flyer (linke Seite, innen)</dc:title>
</cp:coreProperties>
</file>